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208345468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870674057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250049597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876881230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