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955001874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83399481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16874092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274587084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